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16"/>
          <w:szCs w:val="16"/>
          <w:lang w:val="ro-RO"/>
        </w:rPr>
      </w:pPr>
      <w:r>
        <w:rPr>
          <w:rFonts w:cs="Verdana" w:ascii="Verdana" w:hAnsi="Verdana"/>
          <w:b/>
          <w:bCs/>
          <w:smallCaps/>
          <w:spacing w:val="75"/>
          <w:sz w:val="16"/>
          <w:szCs w:val="16"/>
          <w:lang w:val="ro-RO"/>
        </w:rPr>
        <w:t>Evaluare Portofoliu</w:t>
      </w:r>
    </w:p>
    <w:p>
      <w:pPr>
        <w:pStyle w:val="NormalWeb"/>
        <w:spacing w:before="0" w:after="0"/>
        <w:rPr>
          <w:rFonts w:ascii="Verdana" w:hAnsi="Verdana" w:cs="Verdana"/>
          <w:b/>
          <w:b/>
          <w:bCs/>
          <w:smallCaps/>
          <w:spacing w:val="75"/>
          <w:sz w:val="16"/>
          <w:szCs w:val="16"/>
          <w:lang w:val="ro-RO"/>
        </w:rPr>
      </w:pPr>
      <w:r>
        <w:rPr>
          <w:rFonts w:cs="Verdana" w:ascii="Verdana" w:hAnsi="Verdana"/>
          <w:b/>
          <w:bCs/>
          <w:smallCaps/>
          <w:spacing w:val="75"/>
          <w:sz w:val="16"/>
          <w:szCs w:val="16"/>
          <w:lang w:val="ro-RO"/>
        </w:rPr>
      </w:r>
    </w:p>
    <w:p>
      <w:pPr>
        <w:pStyle w:val="NormalWeb"/>
        <w:spacing w:before="0" w:after="0"/>
        <w:rPr>
          <w:rFonts w:ascii="Verdana" w:hAnsi="Verdana" w:cs="Verdana"/>
          <w:lang w:val="ro-RO"/>
        </w:rPr>
      </w:pPr>
      <w:r>
        <w:rPr>
          <w:rFonts w:cs="Verdana" w:ascii="Verdana" w:hAnsi="Verdana"/>
          <w:sz w:val="32"/>
          <w:szCs w:val="32"/>
          <w:lang w:val="ro-RO"/>
        </w:rPr>
        <w:t>Evaluarea la clasă</w:t>
      </w:r>
      <w:r>
        <w:rPr>
          <w:rFonts w:cs="Verdana" w:ascii="Verdana" w:hAnsi="Verdana"/>
          <w:lang w:val="ro-RO"/>
        </w:rPr>
        <mc:AlternateContent>
          <mc:Choice Requires="wps">
            <w:drawing>
              <wp:inline distT="0" distB="0" distL="0" distR="0">
                <wp:extent cx="4038600" cy="19050"/>
                <wp:effectExtent l="0" t="0" r="0" b="0"/>
                <wp:docPr id="1" name=""/>
                <a:graphic xmlns:a="http://schemas.openxmlformats.org/drawingml/2006/main">
                  <a:graphicData uri="http://schemas.microsoft.com/office/word/2010/wordprocessingShape">
                    <wps:wsp>
                      <wps:cNvSpPr/>
                      <wps:spPr>
                        <a:xfrm>
                          <a:off x="0" y="0"/>
                          <a:ext cx="4038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1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tabs>
          <w:tab w:val="clear" w:pos="720"/>
          <w:tab w:val="left" w:pos="8640" w:leader="none"/>
        </w:tabs>
        <w:autoSpaceDE w:val="false"/>
        <w:rPr>
          <w:rFonts w:ascii="Verdana" w:hAnsi="Verdana" w:cs="NeoSansIntel;Times New Roman"/>
          <w:sz w:val="20"/>
          <w:szCs w:val="20"/>
          <w:lang w:val="ro-RO"/>
        </w:rPr>
      </w:pPr>
      <w:r>
        <w:rPr>
          <w:rFonts w:cs="NeoSansIntel;Times New Roman" w:ascii="Verdana" w:hAnsi="Verdana"/>
          <w:sz w:val="20"/>
          <w:szCs w:val="20"/>
          <w:lang w:val="ro-RO"/>
        </w:rPr>
        <w:t xml:space="preserve">Pentru a vă ajuta în planificarea  evaluării continue centrate pe elev, puteţi realiza  o evaluare formativă proprie. Acest lucru vă va ajuta să vă focalizaţi asupra punctelor tari, precum şi asupra aspectelor pe care doriţi să le îmbunătăţiţi pe măsură ce vă dezvoltaţi planul de evaluare. Identificaţi unde se situează practicile dumneavoastră de evaluare: </w:t>
      </w:r>
    </w:p>
    <w:p>
      <w:pPr>
        <w:pStyle w:val="Normal"/>
        <w:tabs>
          <w:tab w:val="clear" w:pos="720"/>
          <w:tab w:val="left" w:pos="8640" w:leader="none"/>
        </w:tabs>
        <w:autoSpaceDE w:val="false"/>
        <w:spacing w:lineRule="auto" w:line="360"/>
        <w:rPr>
          <w:rFonts w:ascii="Verdana" w:hAnsi="Verdana" w:cs="NeoSansIntel;Times New Roman"/>
          <w:sz w:val="20"/>
          <w:szCs w:val="20"/>
          <w:lang w:val="ro-RO"/>
        </w:rPr>
      </w:pPr>
      <w:r>
        <w:rPr>
          <w:rFonts w:cs="NeoSansIntel;Times New Roman" w:ascii="Verdana" w:hAnsi="Verdana"/>
          <w:sz w:val="20"/>
          <w:szCs w:val="20"/>
          <w:lang w:val="ro-RO"/>
        </w:rPr>
      </w:r>
    </w:p>
    <w:p>
      <w:pPr>
        <w:pStyle w:val="Textcomentariu"/>
        <w:numPr>
          <w:ilvl w:val="0"/>
          <w:numId w:val="1"/>
        </w:numPr>
        <w:rPr>
          <w:rFonts w:ascii="Verdana" w:hAnsi="Verdana" w:cs="Verdana"/>
          <w:lang w:val="ro-RO"/>
        </w:rPr>
      </w:pPr>
      <w:r>
        <w:rPr>
          <w:rFonts w:cs="Verdana" w:ascii="Verdana" w:hAnsi="Verdana"/>
          <w:lang w:val="ro-RO"/>
        </w:rPr>
        <w:t xml:space="preserve">Sunt mulţumit de felul în care evaluez gândirea de ordin superior şi abilităţile necesare în  secolul  XXI  în activitatea elevilor mei. </w:t>
      </w:r>
    </w:p>
    <w:p>
      <w:pPr>
        <w:pStyle w:val="Textcomentariu"/>
        <w:ind w:left="360" w:hanging="0"/>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Deloc</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Foarte</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0" w:name="__Fieldmark__0_3371415396"/>
            <w:bookmarkStart w:id="1" w:name="__Fieldmark__0_3371415396"/>
            <w:bookmarkEnd w:id="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 w:name="__Fieldmark__1_3371415396"/>
            <w:bookmarkStart w:id="3" w:name="__Fieldmark__1_3371415396"/>
            <w:bookmarkEnd w:id="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 w:name="__Fieldmark__2_3371415396"/>
            <w:bookmarkStart w:id="5" w:name="__Fieldmark__2_3371415396"/>
            <w:bookmarkEnd w:id="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 w:name="__Fieldmark__3_3371415396"/>
            <w:bookmarkStart w:id="7" w:name="__Fieldmark__3_3371415396"/>
            <w:bookmarkEnd w:id="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 w:name="__Fieldmark__4_3371415396"/>
            <w:bookmarkStart w:id="9" w:name="__Fieldmark__4_3371415396"/>
            <w:bookmarkEnd w:id="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Folosesc evaluările formative înaintea unui capitol pentru a planifica predarea (exemplu: să aflu despre nivelul cunoştinţelor elevilor mei de până în acel moment pentru a planifica felul în care voi aborda capitolul).</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 w:name="__Fieldmark__5_3371415396"/>
            <w:bookmarkStart w:id="11" w:name="__Fieldmark__5_3371415396"/>
            <w:bookmarkEnd w:id="1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2" w:name="__Fieldmark__6_3371415396"/>
            <w:bookmarkStart w:id="13" w:name="__Fieldmark__6_3371415396"/>
            <w:bookmarkEnd w:id="1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4" w:name="__Fieldmark__7_3371415396"/>
            <w:bookmarkStart w:id="15" w:name="__Fieldmark__7_3371415396"/>
            <w:bookmarkEnd w:id="1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6" w:name="__Fieldmark__8_3371415396"/>
            <w:bookmarkStart w:id="17" w:name="__Fieldmark__8_3371415396"/>
            <w:bookmarkEnd w:id="1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8" w:name="__Fieldmark__9_3371415396"/>
            <w:bookmarkStart w:id="19" w:name="__Fieldmark__9_3371415396"/>
            <w:bookmarkEnd w:id="1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Îmi implic elevii în înţelegerea aşteptărilor cu privire la respectivul proiect, a obiectivelor şi a criteriilor de evaluare înainte de a începe lucrul la proiect. </w:t>
      </w:r>
    </w:p>
    <w:p>
      <w:pPr>
        <w:pStyle w:val="Textcomentariu"/>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0" w:name="__Fieldmark__10_3371415396"/>
            <w:bookmarkStart w:id="21" w:name="__Fieldmark__10_3371415396"/>
            <w:bookmarkEnd w:id="2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2" w:name="__Fieldmark__11_3371415396"/>
            <w:bookmarkStart w:id="23" w:name="__Fieldmark__11_3371415396"/>
            <w:bookmarkEnd w:id="2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4" w:name="__Fieldmark__12_3371415396"/>
            <w:bookmarkStart w:id="25" w:name="__Fieldmark__12_3371415396"/>
            <w:bookmarkEnd w:id="2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6" w:name="__Fieldmark__13_3371415396"/>
            <w:bookmarkStart w:id="27" w:name="__Fieldmark__13_3371415396"/>
            <w:bookmarkEnd w:id="2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8" w:name="__Fieldmark__14_3371415396"/>
            <w:bookmarkStart w:id="29" w:name="__Fieldmark__14_3371415396"/>
            <w:bookmarkEnd w:id="2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Elevii mei folosesc o grilă cu criterii  pe tot parcursul proiectului pentru a înţelege aşteptările.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0" w:name="__Fieldmark__15_3371415396"/>
            <w:bookmarkStart w:id="31" w:name="__Fieldmark__15_3371415396"/>
            <w:bookmarkEnd w:id="3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2" w:name="__Fieldmark__16_3371415396"/>
            <w:bookmarkStart w:id="33" w:name="__Fieldmark__16_3371415396"/>
            <w:bookmarkEnd w:id="3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4" w:name="__Fieldmark__17_3371415396"/>
            <w:bookmarkStart w:id="35" w:name="__Fieldmark__17_3371415396"/>
            <w:bookmarkEnd w:id="3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6" w:name="__Fieldmark__18_3371415396"/>
            <w:bookmarkStart w:id="37" w:name="__Fieldmark__18_3371415396"/>
            <w:bookmarkEnd w:id="3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8" w:name="__Fieldmark__19_3371415396"/>
            <w:bookmarkStart w:id="39" w:name="__Fieldmark__19_3371415396"/>
            <w:bookmarkEnd w:id="3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creează grile  şi alte evaluări pentru a le folosi pe parcursul unui proiect. </w:t>
      </w:r>
    </w:p>
    <w:p>
      <w:pPr>
        <w:pStyle w:val="Textcomentariu"/>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0" w:name="__Fieldmark__20_3371415396"/>
            <w:bookmarkStart w:id="41" w:name="__Fieldmark__20_3371415396"/>
            <w:bookmarkEnd w:id="4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2" w:name="__Fieldmark__21_3371415396"/>
            <w:bookmarkStart w:id="43" w:name="__Fieldmark__21_3371415396"/>
            <w:bookmarkEnd w:id="4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4" w:name="__Fieldmark__22_3371415396"/>
            <w:bookmarkStart w:id="45" w:name="__Fieldmark__22_3371415396"/>
            <w:bookmarkEnd w:id="4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6" w:name="__Fieldmark__23_3371415396"/>
            <w:bookmarkStart w:id="47" w:name="__Fieldmark__23_3371415396"/>
            <w:bookmarkEnd w:id="4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8" w:name="__Fieldmark__24_3371415396"/>
            <w:bookmarkStart w:id="49" w:name="__Fieldmark__24_3371415396"/>
            <w:bookmarkEnd w:id="49"/>
            <w:r/>
            <w:r>
              <w:rPr>
                <w:rFonts w:cs="Verdana" w:ascii="Verdana" w:hAnsi="Verdana"/>
                <w:lang w:val="ro-RO"/>
              </w:rPr>
              <w:fldChar w:fldCharType="end"/>
            </w:r>
            <w:r>
              <w:rPr>
                <w:rFonts w:cs="Verdana" w:ascii="Verdana" w:hAnsi="Verdana"/>
                <w:lang w:val="ro-RO"/>
              </w:rPr>
            </w:r>
          </w:p>
        </w:tc>
      </w:tr>
    </w:tbl>
    <w:p>
      <w:pPr>
        <w:pStyle w:val="Textcomentariu"/>
        <w:numPr>
          <w:ilvl w:val="0"/>
          <w:numId w:val="1"/>
        </w:numPr>
        <w:rPr/>
      </w:pPr>
      <w:r>
        <w:br w:type="page"/>
      </w:r>
      <w:r>
        <w:rPr>
          <w:rFonts w:cs="Verdana" w:ascii="Verdana" w:hAnsi="Verdana"/>
          <w:lang w:val="ro-RO"/>
        </w:rPr>
        <w:t>Discut cu elevii pentru a obţine feedback, a oferi sugestii, a le mai da instrucţiuni şi a răspunde la întrebări</w:t>
      </w:r>
      <w:r>
        <w:rPr/>
        <w: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0" w:name="__Fieldmark__25_3371415396"/>
            <w:bookmarkStart w:id="51" w:name="__Fieldmark__25_3371415396"/>
            <w:bookmarkEnd w:id="5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2" w:name="__Fieldmark__26_3371415396"/>
            <w:bookmarkStart w:id="53" w:name="__Fieldmark__26_3371415396"/>
            <w:bookmarkEnd w:id="5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4" w:name="__Fieldmark__27_3371415396"/>
            <w:bookmarkStart w:id="55" w:name="__Fieldmark__27_3371415396"/>
            <w:bookmarkEnd w:id="5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6" w:name="__Fieldmark__28_3371415396"/>
            <w:bookmarkStart w:id="57" w:name="__Fieldmark__28_3371415396"/>
            <w:bookmarkEnd w:id="5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8" w:name="__Fieldmark__29_3371415396"/>
            <w:bookmarkStart w:id="59" w:name="__Fieldmark__29_3371415396"/>
            <w:bookmarkEnd w:id="5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se autoevaluează.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0" w:name="__Fieldmark__30_3371415396"/>
            <w:bookmarkStart w:id="61" w:name="__Fieldmark__30_3371415396"/>
            <w:bookmarkEnd w:id="6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2" w:name="__Fieldmark__31_3371415396"/>
            <w:bookmarkStart w:id="63" w:name="__Fieldmark__31_3371415396"/>
            <w:bookmarkEnd w:id="6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4" w:name="__Fieldmark__32_3371415396"/>
            <w:bookmarkStart w:id="65" w:name="__Fieldmark__32_3371415396"/>
            <w:bookmarkEnd w:id="6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6" w:name="__Fieldmark__33_3371415396"/>
            <w:bookmarkStart w:id="67" w:name="__Fieldmark__33_3371415396"/>
            <w:bookmarkEnd w:id="6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8" w:name="__Fieldmark__34_3371415396"/>
            <w:bookmarkStart w:id="69" w:name="__Fieldmark__34_3371415396"/>
            <w:bookmarkEnd w:id="6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iau parte la revizuiri între ei. </w:t>
      </w:r>
    </w:p>
    <w:p>
      <w:pPr>
        <w:pStyle w:val="Textcomentariu"/>
        <w:ind w:left="360" w:hanging="0"/>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0" w:name="__Fieldmark__35_3371415396"/>
            <w:bookmarkStart w:id="71" w:name="__Fieldmark__35_3371415396"/>
            <w:bookmarkEnd w:id="7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2" w:name="__Fieldmark__36_3371415396"/>
            <w:bookmarkStart w:id="73" w:name="__Fieldmark__36_3371415396"/>
            <w:bookmarkEnd w:id="7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4" w:name="__Fieldmark__37_3371415396"/>
            <w:bookmarkStart w:id="75" w:name="__Fieldmark__37_3371415396"/>
            <w:bookmarkEnd w:id="7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6" w:name="__Fieldmark__38_3371415396"/>
            <w:bookmarkStart w:id="77" w:name="__Fieldmark__38_3371415396"/>
            <w:bookmarkEnd w:id="7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8" w:name="__Fieldmark__39_3371415396"/>
            <w:bookmarkStart w:id="79" w:name="__Fieldmark__39_3371415396"/>
            <w:bookmarkEnd w:id="7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Le ofer elevilor suporturi reflexive pe parcursul proiectului pentru a se gândi la felul în care învaţă.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0" w:name="__Fieldmark__40_3371415396"/>
            <w:bookmarkStart w:id="81" w:name="__Fieldmark__40_3371415396"/>
            <w:bookmarkEnd w:id="8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2" w:name="__Fieldmark__41_3371415396"/>
            <w:bookmarkStart w:id="83" w:name="__Fieldmark__41_3371415396"/>
            <w:bookmarkEnd w:id="8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4" w:name="__Fieldmark__42_3371415396"/>
            <w:bookmarkStart w:id="85" w:name="__Fieldmark__42_3371415396"/>
            <w:bookmarkEnd w:id="8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6" w:name="__Fieldmark__43_3371415396"/>
            <w:bookmarkStart w:id="87" w:name="__Fieldmark__43_3371415396"/>
            <w:bookmarkEnd w:id="8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8" w:name="__Fieldmark__44_3371415396"/>
            <w:bookmarkStart w:id="89" w:name="__Fieldmark__44_3371415396"/>
            <w:bookmarkEnd w:id="8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Folosesc note inedite şi liste de verificare observaţionale în mod sistematic pentru a monitoriza comportamentul individual şi cel de grup.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0" w:name="__Fieldmark__45_3371415396"/>
            <w:bookmarkStart w:id="91" w:name="__Fieldmark__45_3371415396"/>
            <w:bookmarkEnd w:id="9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2" w:name="__Fieldmark__46_3371415396"/>
            <w:bookmarkStart w:id="93" w:name="__Fieldmark__46_3371415396"/>
            <w:bookmarkEnd w:id="9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4" w:name="__Fieldmark__47_3371415396"/>
            <w:bookmarkStart w:id="95" w:name="__Fieldmark__47_3371415396"/>
            <w:bookmarkEnd w:id="9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6" w:name="__Fieldmark__48_3371415396"/>
            <w:bookmarkStart w:id="97" w:name="__Fieldmark__48_3371415396"/>
            <w:bookmarkEnd w:id="9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8" w:name="__Fieldmark__49_3371415396"/>
            <w:bookmarkStart w:id="99" w:name="__Fieldmark__49_3371415396"/>
            <w:bookmarkEnd w:id="9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Elevii mei folosesc un plan al proiectului pentru a îşi monitoriza propria învăţare şi pentru a lucra în sensul unei învăţări independente.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0" w:name="__Fieldmark__50_3371415396"/>
            <w:bookmarkStart w:id="101" w:name="__Fieldmark__50_3371415396"/>
            <w:bookmarkEnd w:id="10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2" w:name="__Fieldmark__51_3371415396"/>
            <w:bookmarkStart w:id="103" w:name="__Fieldmark__51_3371415396"/>
            <w:bookmarkEnd w:id="10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4" w:name="__Fieldmark__52_3371415396"/>
            <w:bookmarkStart w:id="105" w:name="__Fieldmark__52_3371415396"/>
            <w:bookmarkEnd w:id="10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6" w:name="__Fieldmark__53_3371415396"/>
            <w:bookmarkStart w:id="107" w:name="__Fieldmark__53_3371415396"/>
            <w:bookmarkEnd w:id="10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8" w:name="__Fieldmark__54_3371415396"/>
            <w:bookmarkStart w:id="109" w:name="__Fieldmark__54_3371415396"/>
            <w:bookmarkEnd w:id="10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Folosesc informaţiile din evaluările însumate pentru a planifica instruirea viitoare</w:t>
      </w:r>
      <w:r>
        <w:rPr/>
        <w: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0" w:name="__Fieldmark__55_3371415396"/>
            <w:bookmarkStart w:id="111" w:name="__Fieldmark__55_3371415396"/>
            <w:bookmarkEnd w:id="11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2" w:name="__Fieldmark__56_3371415396"/>
            <w:bookmarkStart w:id="113" w:name="__Fieldmark__56_3371415396"/>
            <w:bookmarkEnd w:id="11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4" w:name="__Fieldmark__57_3371415396"/>
            <w:bookmarkStart w:id="115" w:name="__Fieldmark__57_3371415396"/>
            <w:bookmarkEnd w:id="11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6" w:name="__Fieldmark__58_3371415396"/>
            <w:bookmarkStart w:id="117" w:name="__Fieldmark__58_3371415396"/>
            <w:bookmarkEnd w:id="11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8" w:name="__Fieldmark__59_3371415396"/>
            <w:bookmarkStart w:id="119" w:name="__Fieldmark__59_3371415396"/>
            <w:bookmarkEnd w:id="119"/>
            <w:r/>
            <w:r>
              <w:rPr>
                <w:rFonts w:cs="Verdana" w:ascii="Verdana" w:hAnsi="Verdana"/>
                <w:lang w:val="ro-RO"/>
              </w:rPr>
              <w:fldChar w:fldCharType="end"/>
            </w:r>
            <w:r>
              <w:rPr>
                <w:rFonts w:cs="Verdana" w:ascii="Verdana" w:hAnsi="Verdana"/>
                <w:lang w:val="ro-RO"/>
              </w:rPr>
            </w:r>
          </w:p>
        </w:tc>
      </w:tr>
    </w:tbl>
    <w:p>
      <w:pPr>
        <w:pStyle w:val="Textcomentariu"/>
        <w:rPr>
          <w:lang w:val="ro-RO"/>
        </w:rPr>
      </w:pPr>
      <w:r>
        <w:rPr>
          <w:lang w:val="ro-RO"/>
        </w:rPr>
      </w:r>
    </w:p>
    <w:p>
      <w:pPr>
        <w:pStyle w:val="Textcomentariu"/>
        <w:rPr>
          <w:lang w:val="ro-RO"/>
        </w:rPr>
      </w:pPr>
      <w:r>
        <w:rPr>
          <w:lang w:val="ro-RO"/>
        </w:rPr>
      </w:r>
    </w:p>
    <w:p>
      <w:pPr>
        <w:pStyle w:val="Normal"/>
        <w:autoSpaceDE w:val="false"/>
        <w:rPr/>
      </w:pPr>
      <w:r>
        <w:rPr>
          <w:rFonts w:cs="NeoSansIntel;Times New Roman" w:ascii="Verdana" w:hAnsi="Verdana"/>
          <w:color w:val="231F20"/>
          <w:sz w:val="20"/>
          <w:szCs w:val="20"/>
          <w:lang w:val="ro-RO"/>
        </w:rPr>
        <w:t>Revizuiţi-vă răspunsurile şi notaţi-vă aspectele pe care doriţi să le îmbunătăţiţi.</w:t>
      </w:r>
    </w:p>
    <w:p>
      <w:pPr>
        <w:pStyle w:val="Normal"/>
        <w:autoSpaceDE w:val="false"/>
        <w:rPr>
          <w:rFonts w:ascii="Verdana" w:hAnsi="Verdana" w:cs="NeoSansIntel;Times New Roman"/>
          <w:color w:val="231F20"/>
          <w:sz w:val="20"/>
          <w:szCs w:val="20"/>
          <w:lang w:val="ro-RO"/>
        </w:rPr>
      </w:pPr>
      <w:r>
        <w:rPr>
          <w:rFonts w:cs="NeoSansIntel;Times New Roman" w:ascii="Verdana" w:hAnsi="Verdana"/>
          <w:color w:val="231F20"/>
          <w:sz w:val="20"/>
          <w:szCs w:val="20"/>
          <w:lang w:val="ro-RO"/>
        </w:rPr>
      </w:r>
    </w:p>
    <w:p>
      <w:pPr>
        <w:pStyle w:val="Normal"/>
        <w:autoSpaceDE w:val="false"/>
        <w:rPr>
          <w:rFonts w:ascii="Verdana" w:hAnsi="Verdana" w:cs="NeoSansIntel;Times New Roman"/>
          <w:color w:val="000000"/>
          <w:sz w:val="20"/>
          <w:szCs w:val="20"/>
          <w:lang w:val="ro-RO"/>
        </w:rPr>
      </w:pPr>
      <w:r>
        <w:fldChar w:fldCharType="begin">
          <w:ffData>
            <w:name w:val="Text1"/>
            <w:enabled/>
            <w:calcOnExit w:val="0"/>
            <w:textInput/>
          </w:ffData>
        </w:fldChar>
      </w:r>
      <w:r>
        <w:rPr>
          <w:sz w:val="20"/>
          <w:szCs w:val="20"/>
          <w:rFonts w:cs="NeoSansIntel;Times New Roman" w:ascii="Verdana" w:hAnsi="Verdana"/>
          <w:color w:val="231F20"/>
          <w:lang w:val="ro-RO" w:eastAsia="en-US"/>
        </w:rPr>
        <w:instrText xml:space="preserve"> FORMTEXT </w:instrText>
      </w:r>
      <w:r>
        <w:rPr>
          <w:rFonts w:cs="NeoSansIntel;Times New Roman" w:ascii="Verdana" w:hAnsi="Verdana"/>
          <w:color w:val="231F20"/>
          <w:sz w:val="20"/>
          <w:szCs w:val="20"/>
          <w:lang w:val="ro-RO" w:eastAsia="en-US"/>
        </w:rPr>
      </w:r>
      <w:r>
        <w:rPr>
          <w:sz w:val="20"/>
          <w:szCs w:val="20"/>
          <w:rFonts w:cs="NeoSansIntel;Times New Roman" w:ascii="Verdana" w:hAnsi="Verdana"/>
          <w:color w:val="231F20"/>
          <w:lang w:val="ro-RO" w:eastAsia="en-US"/>
        </w:rPr>
        <w:fldChar w:fldCharType="separate"/>
      </w:r>
      <w:r>
        <w:rPr>
          <w:rFonts w:cs="NeoSansIntel;Times New Roman" w:ascii="Verdana" w:hAnsi="Verdana"/>
          <w:color w:val="231F20"/>
          <w:sz w:val="20"/>
          <w:szCs w:val="20"/>
          <w:lang w:val="ro-RO" w:eastAsia="en-US"/>
        </w:rPr>
        <w:t>     </w:t>
      </w:r>
      <w:r/>
      <w:r>
        <w:rPr>
          <w:sz w:val="20"/>
          <w:szCs w:val="20"/>
          <w:rFonts w:cs="NeoSansIntel;Times New Roman" w:ascii="Verdana" w:hAnsi="Verdana"/>
          <w:color w:val="231F20"/>
          <w:lang w:val="ro-RO" w:eastAsia="en-US"/>
        </w:rPr>
        <w:fldChar w:fldCharType="end"/>
      </w:r>
      <w:r>
        <w:rPr>
          <w:rFonts w:cs="NeoSansIntel;Times New Roman" w:ascii="Verdana" w:hAnsi="Verdana"/>
          <w:color w:val="231F20"/>
          <w:sz w:val="20"/>
          <w:szCs w:val="20"/>
          <w:lang w:val="ro-RO" w:eastAsia="en-US"/>
        </w:rPr>
      </w:r>
    </w:p>
    <w:p>
      <w:pPr>
        <w:pStyle w:val="Textcomentariu"/>
        <w:rPr>
          <w:rFonts w:ascii="Verdana" w:hAnsi="Verdana" w:cs="NeoSansIntel;Times New Roman"/>
          <w:color w:val="000000"/>
          <w:sz w:val="20"/>
          <w:szCs w:val="20"/>
          <w:lang w:val="ro-RO"/>
        </w:rPr>
      </w:pPr>
      <w:r>
        <w:rPr>
          <w:rFonts w:cs="NeoSansIntel;Times New Roman" w:ascii="Verdana" w:hAnsi="Verdana"/>
          <w:color w:val="000000"/>
          <w:sz w:val="20"/>
          <w:szCs w:val="20"/>
          <w:lang w:val="ro-RO"/>
        </w:rPr>
      </w:r>
    </w:p>
    <w:sectPr>
      <w:headerReference w:type="default" r:id="rId2"/>
      <w:footerReference w:type="default" r:id="rId3"/>
      <w:type w:val="nextPage"/>
      <w:pgSz w:w="11906" w:h="16838"/>
      <w:pgMar w:left="144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1:00Z</dcterms:created>
  <dc:creator>Jennifer Doherty</dc:creator>
  <dc:description/>
  <dc:language>en-US</dc:language>
  <cp:lastModifiedBy>Matematica</cp:lastModifiedBy>
  <cp:lastPrinted>2008-03-17T13:38:00Z</cp:lastPrinted>
  <dcterms:modified xsi:type="dcterms:W3CDTF">2008-03-17T11:51:00Z</dcterms:modified>
  <cp:revision>13</cp:revision>
  <dc:subject/>
  <dc:title>Intel® Teach Program Essentials Course</dc:title>
</cp:coreProperties>
</file>